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grabber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LZP/BizTQyzszHtdZ3SHz5ZFQ+L/BGAJBqhcQI6XLPTP29fXNY5igQdifjUONT2b0uDOE8A
fdR6P6TPE+gqAZmqmppJuE/xF6LgGQd7gUkkeHiNT/clAPCQAp6TIyMCRCQiljpUJ+16sdRB
NKLqP30x9wziu03u8W8pGd3yq1JputwGe5LVH2qP4GQ3LRHEQr91jZi/U7eDYEb7oQBNqeq3
afAkQmTNu+jJng1lVq</vt:lpwstr>
  </property>
  <property fmtid="{D5CDD505-2E9C-101B-9397-08002B2CF9AE}" pid="3" name="_2015_ms_pID_7253431">
    <vt:lpwstr>uerYfWMkfdL0GXdbAgpgJLg9jDeq6VMHO+UzwEpPCMT9Wa4yfu95U5
Dl6dU5vMJzP0/J3btRnRpGx2d4TnQpGEwURdELTk04bQwlybaMdBfPhup+3KRA1LB6hmlRoe
XV8oE/ENhG+H71CJKhiAhjs0Z1Xmq7IFxpjdiOUHa40ndNrmvTIW633VXGDHLD0YJflrFr2I
WXMQOZHL3naMWPlIrBmqIZihin54woFooo6a</vt:lpwstr>
  </property>
  <property fmtid="{D5CDD505-2E9C-101B-9397-08002B2CF9AE}" pid="4" name="_2015_ms_pID_7253431_00">
    <vt:lpwstr>_2015_ms_pID_7253431</vt:lpwstr>
  </property>
  <property fmtid="{D5CDD505-2E9C-101B-9397-08002B2CF9AE}" pid="5" name="_2015_ms_pID_7253432">
    <vt:lpwstr>GzMVUgqQm42OCFRTvdxdrfeHBLqsxUL+5Nsf
ZIzBGXb2x9CVTjFREeNTpSlGQNPFVFssLU9Gk9aLwsRNZDDhv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